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209179070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382540714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