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0949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220330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107732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736637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