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5308213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691030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51577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100919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315164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8751902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9671553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