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37166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148060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1936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404007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