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385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249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72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295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