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1936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1818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9560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8367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