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07941235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22952806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3570930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60132641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