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775408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3861271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699706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241829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