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55206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91435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886710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19540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