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22880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29592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59572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