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99037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732942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