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4706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1164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9629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174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