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71151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85362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99142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83893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