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1902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33660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70772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71233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