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281329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253713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813366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778818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