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17077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9740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53795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81772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