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26251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55702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01418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98732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