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89327600"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839785698"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