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254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64769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162702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96184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