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85954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64011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66058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