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33090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71860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