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03692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57853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17992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7154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