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document with some text in it.</w:t>
      </w:r>
    </w:p>
    <w:p>
      <w:pPr>
        <w:pStyle w:val="Normal"/>
        <w:rPr/>
      </w:pPr>
      <w:r>
        <w:rPr/>
        <w:t>Here’s text to search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Blee, Fink, Nog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9:15:00Z</dcterms:created>
  <dc:creator>Andrew Scherpbier</dc:creator>
  <dc:description>Some comments</dc:description>
  <cp:keywords>Kreet Rouys Werty</cp:keywords>
  <dc:language>en-US</dc:language>
  <cp:lastModifiedBy>Andrew Scherpbier</cp:lastModifiedBy>
  <dcterms:modified xsi:type="dcterms:W3CDTF">2003-09-07T19:18:00Z</dcterms:modified>
  <cp:revision>1</cp:revision>
  <dc:subject>Weird text to search for</dc:subject>
  <dc:title>Sample document</dc:title>
</cp:coreProperties>
</file>