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28471155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76475041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84714920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38094883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