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914644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3899836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6539289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0149528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0470619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3551390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9262469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