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41111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91374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