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75952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485125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927631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32255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