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322421335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278492275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2125425597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2096631659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018456670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432348135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867753894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