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054639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982154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4429270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876515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