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1373343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459305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51295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79978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76171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22207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14924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