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36549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48523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5247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