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73247553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51270848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7723249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98968475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