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4433466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2699866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0560717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0509150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8109069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0757606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177692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