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274075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15832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012071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327094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