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2358858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0024904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