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3450108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0108498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1143625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5399704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920294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3848647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5853232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