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231315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801644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807522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777016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