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72241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12269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