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992628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8555536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3414720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0909758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