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65885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69577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46819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