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69129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877709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912044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09776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403344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690068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583159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