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64650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64650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64650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64650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64650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64650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6465054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64650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64650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646505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64650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64650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64650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64650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64650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64650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64650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64650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64650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64650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64650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64650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64650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64650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64650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64650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64650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64650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64650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64650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64650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64650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64650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646505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646505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64650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64650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646505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646505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