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091588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09158827"/>
            <w:bookmarkStart w:id="1" w:name="__Fieldmark__0_10091588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