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75254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7525450"/>
            <w:bookmarkStart w:id="1" w:name="__Fieldmark__0_32375254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