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518201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3737660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8399867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5982069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3858346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6736534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4931622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1696974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