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splitt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pli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splitters. With their help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 for themselves how much space each child item should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plitter/splitt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