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cone/fa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, fan, User defined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uses gfan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ref{gfan_lib} provides this C++ library and 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require @code{polymake}: @ref{polymake_lib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ite dimensional real vector space R^n, a convex rational 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, in short ``cone'', is the convex set generated by finitely many half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generated by rational, and hence integer, points.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ole subspace of R^n (e.g. entire lines). The biggest subspac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 is called ``lineality space''. Modulo its lineality space, each c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 distinct minimal set of half lines, which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ys''. Alternatively, a cone can be represented as a set of point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homogeneous rational, and hence integer, linear inequalitie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haracterizations of cones are the two main ways of defining c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(@pxref{coneViaPoints}, @pxref{coneViaInequalit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g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;                             // ambient dim 0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 = 17;                        // ambient dim 17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fan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, polytope, con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uses gfan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ref{gfan_lib} provides this C++ library and 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require @code{polymake}: @ref{polymake_lib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hedral fan is a collection of cones closed under taking inter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;                              // ambient dim 0, no cones, lin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 =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int n);            // ambient dim = n, no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;                          // synonymous convenien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'fan f = emptyFan(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ere a row r = r_1, ...r_n represents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hich takes i to r_i. SINGULAR will check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the provided rows, i.e. whether @{r_1,...,r_n@} = @{1,...,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int n);             // ambient dim = n, the fa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ne cone which equal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,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; the fan consists of on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which equals the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gfan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, pyobject, fa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uses gfan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ref{gfan_lib} provides this C++ library and 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require @code{polymake}: @ref{polymake_lib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^n, a rational convex polytope (in short ``polytope'') is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 system rational, and hence integer, linear inequalitie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nally realised as a cone in R^(n+1) intersected with the hype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rst coordinate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fan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