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182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198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111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468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