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816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228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224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616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