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LCOMMMEEEE .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TORIAL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w to make levels the crack-dot-com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crack-dot-com we strive to create fun games.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es into makeing a fun game, and but one is level design. Sup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ffical crack-dot-com package is a level editor.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oduce your own ABUSE levels, using prefabracatied pe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OBJECTS. The interface is a little daunting at first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ance you can be blasting your way down long dark allies pursu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ursued by aliens, robots and/or flyers of your own crea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a key-word search for the number/lette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mp to the section you wan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Key Listings and Ext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) 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Preliman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D) Level Designing Hints and Pra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 Listings and Extented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toggle tool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disable auto lighting (when computer is too slow, lighting shu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make background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lone object (mouse cursor must b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: toggle enlarge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make foreground tile picker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: invert color black (for foreground tile window, for descerning transparent/non-trans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: jump playe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ight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ayer sh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: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: next player focus (not working/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: toggle object picker window   (hold down shift-(first letter) to jump to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alette picker window  (hold down shift-(first letter) to jump to an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rofi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quit (does not ask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: raise/lower tile (unde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reach for object (not work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: flood fill the current tile, (if "grabbing" palette window, flood fills palett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: Ultra smooth drawing (not working correctly righ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: where, tells the x &amp; y position of the mous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flip objec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clea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toggle god mode (cursor must be inside of view to turn  god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pick object and move it (click when finished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: hold down while moving to allign on a til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oving objects : hold down on a object and let go on top of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nk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: hold down while moving to allign to center of ti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: "pick up" the foreground tile the mouse is curr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save a single screen shot to scrnsho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save a single screen shot, but name shot0001.pcx, shot0002.p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save a series of screen shots, save one every 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: reduce screen to what it would for 320x200, usefull for hi-rez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in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: in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de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: de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scroll view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: toggle edit/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: toggl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et                     // bypass netowrk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x_volu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sic_volume [0..127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mode [G640x480x256 |     // SVGA &amp;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800x600x76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1024x768x256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               // doubles each pixel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mo                      // quits game after an idle timeout and goes t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p                      // starts up with an interactive li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_size                 // X11, does not allow window to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/-display             // specify an alternative X server than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_delay                  // starts with no delays, plays as fast as compu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rint                    // print all output to stderr instead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joy                     // disables joystick use (there isn't any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f [filename]            // use a different lisp startup file than abus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                  // Initially start in EDIT_MODE, loads "edit.lsp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[filename]              // auto-number and load load tiles from S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[filename]              // load filenames as "level1.s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b_pointer              // (Xwindows) causes abuse to keep pointer in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don't shoot yourself in the f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 [xres yres]          // siz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hm                     // don't use Shared memory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.. press &lt;TAB&gt; to go into devlop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/' to bring up the console (you can type li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 IMPORTANT   IMPORTANT   IMPORTANT  IMPORTANT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learn about the objects you ne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Links are the grey lines drawn from one object to another.The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isual cues, indicating that those objects are referencing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alar purposes as will be disscussed.  The link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designer. The serve a variety of purposes, dependent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nked and their order relative to one and another.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how to make a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rst lay your mouse cursor over the objec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from, watch for the grey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object which starts the link is th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thinking' and the object which end the links,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ink other than its range being extend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in the players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understand why the first object 'thinks'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secary to know that every object in this list has an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peice of code which determines h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es in the game. The AI paramters of an obj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by either moving you mouse cursor over the object,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grey bounding box to pop up. Either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nd bring up the extended option window for that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button labeled AI to access the AI parameters.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ss &lt;shift&gt; &lt;a&gt; with your mouse cursor over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AI window directly. Most of the AI parameter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ustomizable for most objects. To change a parameter of the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your mouse over the number you want to modify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number with the &lt;backspace&gt; key first, and now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With your mouse cursor over the object, now you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hich to make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the quick way is to the deprees the &lt;Ctrl&gt; key,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ressed move you mouse cursor of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line drawn from your chossen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hoose the ending object you want the link to en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move your mouse cursor over that object, watch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lease the &lt;Ctrl&gt; key and the link wil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by a grey line between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other way to make a lin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object of your choice,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option window to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your mouse over to the next objec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he fir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at object, note the grey line now draw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 that the extended window now belongs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object not the first. Thus if you modify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object you are modifying the second objects A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you cannot link objects to lights with the first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e second method to link objects to lig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some object can have multiple links, to make multipl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peat the first method as usual. However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ethod you must close the extended options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nother link from the first obj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ther an object is making a link or being lin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cursor. Move the mouse cursor over the object with a li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ng from it. If the link line turn a yellow color then yo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bject making the link. If the line does not change colo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ing the link, but instead being linked by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link follow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re are two ways to kill a link line, the fir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lexi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 first method involves only the short-cu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your mouse cursor over the object mak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 to determine whether an object is making a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since objects can have multiple links you have tw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ich to break a link, from the frist toward the l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first toward the la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last toward the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k&gt;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you want to beak all the links comming from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ultiple &lt;k&gt; or &lt;shift&gt; &lt;k&gt; keys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any reamaing link does not originate from that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second method uses the 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open the extended options window,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ok got the buttons with the red '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e button farthest to the left with the red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links with objects, ONLY in the orde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the button farthest to the right with the red '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 links with lights, ONLY in the order from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it is advisable to close the extended options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ne using it to prevent any accidental delinking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ick on the CHECK to close the window, or the 'X' o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to delete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links from objects to lights can only be broken with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entioning that most links that objects make 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acting as triggers. That is an object usually mak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bject such as a sensor or a switch, which can only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on or off), and when the sensor or switch changes to an appro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recognizable by the originating object, the originating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its approaite AI code, thus modifing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object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first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e object, thus bringing up the exten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AI button,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aters for that window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ress the &lt;shift&gt; &lt;a&gt; keys, 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aters for that window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object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move your mouse cursor over the paramter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 the &lt;backspace&gt; key to delete the current parameter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ype in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lose the AI window to make the changes complete (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acet of the objects nessecary to lear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 list, is the range concept. The level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bjects. If they all were given process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run very slowly. So, as an optimization featu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in a certain distance of the player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all characters have the same range. Thus som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cessed, while others wouldn't, yet be spatially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ase with doors and aliens, the aliens can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, when the player goes to far away from the door and al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solved either by extending the range of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or in the game. To extend the range in code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ode which defines the characters AI and modif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range of a character in the game, you need onl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, any object but usually it is a sensor, to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object. That is the link originates from the sensor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. When the sensor is active it will 'pull' the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nge as well, and thus allows that object to perform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stomary, objects which have either on or off states, will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reflect these states. GREEN means on, and RED me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have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logic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nds which are played continuosly with a user defin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. They have a range of 500 pixels, and are play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efined volume at their point of origin and decrea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_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d irregular object from which any number and type of ali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ursting forth. The user can set the number and typ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ccessing the extend AI options. The type of ali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yellow-white fast Laser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golden-ornage slow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Death Friz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aser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_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alien whose normal state is a invunerable coccon.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roof, hence its name. It will activate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es within range when UNDERNEATH it, it will not activ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is above it, even when in range. It can be of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. To change its type, place the mouse cursor over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watching for a grey bounding box to be draw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ver the alien press any of the number keys from 1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lien type, refer above to alien 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_BOM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big bomb which is triggerd off, by a sensor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user definable delay which can be set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kill the player if they are in range of its bla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wever not very large. They can be chained together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equentialy. If placed with no links, the bomb will expl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just an object which can be hurt, but otherw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 else but blocks the player.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n blocks. heatl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gores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ulder is an object which when active if droped from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unce on the floor doing damage to anything under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liens, HIDDEN tiles, players, and anything el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hurt. It's x and y velocity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killed. heatlh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er version of the BIG_BOMB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its explosion is weaker and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IG_BOM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ine. That is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Otherwise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Customarly plac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_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air mine. That is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Otherwise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Customarly plac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you to spawn an object onto another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when it dies. That is if linked to an ali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dies a user chossen object will appear where the alien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for creating certain types for puzz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quired for the player to kill a certain 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only be used on the ANT (alien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ing ord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first link the DEATH_RESPAWNER to the objec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respawned (any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first link is always the objec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awned in this case. It is also intrest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for some reason the first link di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now becomes the first link. This could be an inte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or a puzz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w link the DEATH_RESPAWNER to any number of ANTs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s) which you want the chossen object to be respaw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all other sensors only has two states,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object this sensor connets to, when it dies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, such as the case with ammo and health, the sen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to an on state. It can have multiple links. If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will only turn on when all the object i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ad or deleted. This object is useful in that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to it, which is activiated when its links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Death Frizbe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Death Frizbe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4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Fire Bomb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Fire Bomb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lying robot, which can fire any of the 1-7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method of modifcation as on the ANT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types for the flyer.(see ANT_ROOF) Its many modifiabl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hen actived by a sensor or switch will mak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nergy which blocks the character from crossing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ieght but no greater than once screen. Positi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where you wan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 (on or off de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 GATE_AND will only turn on when all its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the on state. If however one of the links turn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AND will revert to an off state. This logic gat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ink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 a GATE_DELAY will only reflect the state of i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ATE_DELAY is link to an on sensor, it will event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s well. However, the special property of the GATE_DEL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has a user definable delay in between switching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from on to off or vice versa. It can only suppor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 a GATE_NOT will be in the oppsite state of its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GATE_NOT is linked to an on sensor it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NOT only support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 a GATE_OR will be in the on state wheneve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links are on, and is off only when all of it'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f. It can support multipl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TE_PULSE will, when switch on by an on sensor or on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uate between on and off states with a user definabl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ff states. This gate only supports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TE_XOR will only switch on if and only if its links (GATE_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ve more than one link associated with it as with GATE_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ATE_AND) are not of the same state. That is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links, and if they are in different states, the GATE_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the on state. However if one of the links switc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oth being the same, the GATE_XOR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e supports more than 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_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reen flying robot, which can fire any of the 1-7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Use the same method of modifcation as on the ANT,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 types for the flyer.(see ANT_ROOF) Its many modifiabl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Grenad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Grenad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eart icon. It increases your health, dependen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level it can give you a range from 5-2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NT whose normal state is invisible. It ac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_ROOF but is invisible.(see ANT_RO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bject are used to hide secrets. The can be destro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r weapons. Hidden walls can be made indestru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hem up to sensors or switchs. When the switch 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n, the hidden wall will self destruct, causing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mage to any aliens, and/or other hidden wall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ut no damage to the player. This hidden wa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wall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blocking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floor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2x2 blocking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3 tile wide floor t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wall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A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n alien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switch it's color from red to geen when it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. It's useful when showing the player info about sens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alking or stationary robot which toss grea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I can modifies whether is walks or is sta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at which it throws the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allows the player to clmib along it's len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rea bounded by the ladder object and another obj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dder is linked to. That is the ladder needs to be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arbitary object to work. Forming the upp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area box, and the other arbitary objec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right hand corner of the box. When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 they can climb up the ladder when the pres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irterion for the player entering the box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t of the player be in the box for thi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es one and only 1 link to anoth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a marker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va is an object which does constant damage to the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they are in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other object to have light icons, thus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icated with them. By linking them together, 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'glued' onto another character. By linking the LIGHT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that you want to hold the light, and then li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HOLD again to the light you want that object to hold. (no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use the second method of linking for lights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can hurt the player when the lighting flash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speed is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Sab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can hold lin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hich need to be linked to oth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Rifl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take you to another level when activated (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, presses down arrorw). The next level it tak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arbitary, listed as a number in its AI. To use the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is nessecary for the level to be in the leve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ABUSE directory and use the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XX.s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, XX = any number from 00 - 99. (note the first 0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f the number is less tha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dvisable to double link the NEXT_LEVEL to its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_LEVEL_TOP, for covention and future expan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uble link something, means to link the objects mu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e object to another and that second object back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part to the NEXT_LEVEL. Should be linked to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is similar to the LIGHTHOLD, but instead of gl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ght to and object , it glues together two objec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senitive to the ordering of the link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s the object to be held. The second link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olding the first. There is an optional thir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f it exist, will act as a trigger for the OBJ_HOLD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gger switch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at if the first or second link is broke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 if the object dies or is deleted, the li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_HOLDER has modifiable AI for the dis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bject with resp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_HOLDER with no links or one link will be de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allow the level designer create paths fo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on. It accepts two links. The first link mark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ath, and the second is the target object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By linking OBJ_MOVERs in a cyclic pattern the target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moving indefintely. When the OBJ_MOVER mov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o its destination, the link is then transfe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which in a chain of OBJ_MOVER will then mo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to the next link in the chain. A chain composed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_MOVERS can hold multiple target objects, one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_MOVERS. It has a user definable speed at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target object,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Plasma Beam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is used to draw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ertain points in the level. It looks like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wer icon will allow the player to move twice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d jumpe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ower icon will allow the player to have 200 health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ier abilites.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become parit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push the play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a modifiable AI allowing the level design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ht at which it pushe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the DEATH_RESPAWNER will respaw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only one link, the object to which it will respa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AI is a user definable delay time between the re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can only be respawnnded if it is deleted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ed. The object will be spawned at the sam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WPANER. This object is very useful in network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mmo and health tend to get depleted very quickly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pawn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functions as a user activiated save positon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levels tend to be very large, it is nessecary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_POSITIONs, so as if the player dies, they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from the very begining again. The more RESTART_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vel, in general the eais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robot which can chase you down halls. It has large sp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des which are situated in from of it, which can do dam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user definable speed and health settings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2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Rocket Launcher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 points to their ammo.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triggering device. It has a on and off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layer enters the on area (green box) th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and stay on until the player leaves the off area (red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e feet of the player must be inside the area box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inside the area box. Thus sensors are plac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mcompassing the floor, to maximize their effective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the case that the off area encloses the 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does not have to be always. Each of the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definable in the sensors AI. Many different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a sensor. Sensors act as triggers, responding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on. Sensors are also used to extend the range of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has the largest range, by linking them to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 do not processs 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platforms are objects which requires two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two sensors, but not always. They look at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. If the link is on, it will travel to that link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. A third optional link if it exists will direc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tform to be active or inactive, by the link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will activate, and off will inactivate). They all have mod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s for their trave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latform is a big alien looking plat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latform is a small techno looking plat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n object which, when active will shoot out spa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ts. It is capable of shooting any of the weapon type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ethod as the ANT to change its weapon type 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I setting. The arc range and firing speed is user config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NO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allow the player to jump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r the player is in contact with the SPR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reater it will push them. The strengh of the pu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sets the starting point for the player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 anew. If the player is set behind object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then is nessecary to raise this object and sam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with the raised START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objects, you need to use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osition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use the &lt;shift&gt; &lt;&gt;&gt; key to ra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if you want to lower it, use the &lt;shift&gt; &lt;&lt;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have multiple starting points in a leve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start with the last one plac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just allows the player to walk on it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e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is a versatile tool. It can only be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apon attack. That is the player must shoot it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. It canno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nce activated will revert back into its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certain user definable time delay. Its defualt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only object that can modify lights. It requi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s, one to a switch or any object which can chang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n or off), and the other to a light which it modifi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and object links are different, it is not nesseca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nk them to the SWITCH_DIMMER. The SWITCH_DI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or decrease the size of the light, as set buy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ITCH_DIMMER is one of the few objec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perties depending upon it orientaion. If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WITCH_DIMMER around, (by using the &lt;x&gt; key with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WITCH_DIMMER you can flip it around) it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. That is it will make the light gr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. The SWITCH_DIMMER will only activate when the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nked to is in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has blocking and non-block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its link. It requires one link, which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non-blocking state, and wh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block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two link, the first to the object to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second to any object which can change states (on or of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econd object state is on, the switch mover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bject to its current position and then the eng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SWITCH_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_MOVER with no link will be delete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 activated object. It has two states,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ence this object often as with the sen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 It can only be switch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requires one link. Wh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the player to the postion of the object it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2 can be linked to each other, thus creating connec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which have no dir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one link. When activated it will tel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another TP_DOOR. It is convention that TP_DOOR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TP_DOORs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hen active, will track and shoot the play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te of fire and weapon type as defined by its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print preset message to the play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it. The messages are defin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DOOR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lying robot, with the same attributes as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lations for making it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an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anry Level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rting a new level I first muse upo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in the level. Will it be all action? will it have some diffic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? simple ones? what kind of puzzles or challenges can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skill level is the player at? keep these in mind. The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n be as large a you want it to be, but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x 100 tiles is usually large enough for most levels.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utting down tiles and objects you first must learn how to t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menus that proliferate the world that we call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window or menu description in this text do a ke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, review the Key Listings for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need to start the game in edit mode for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that comes with ABUSE. To do this go to the current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edit' is an Extended Option see section 1A for a complet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now start, it will load level 0, the trai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. This will suit our purpose for just learning th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As you notice the game is not running, as of yet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 the game you will notice there now is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not present when you normally 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now an arrow instead of the usual target. Let's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farthest left hand menu called FILE, we find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utility commands and some adv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ILE--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 Palet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rt cache pro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options from the top are basic file utility comm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most al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load in levels. It has two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o do this. The first is the command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can input the path and name of the lev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load. The second is the file sel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ouse. The user can DOUBLE click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 to look for and load up the level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NOT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election system does not work for loading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side the current directory from which ABUSE was r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e command line to load up level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outsid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levels. Its metho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Load Level command, with the same limita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ortcut key is &lt;shift&gt; &lt;s&gt; . This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 with the current name an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at of the current loa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ave a level under a diffrent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loaded level. Its method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 Level command, with the same limi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the level with your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apon status. When the level is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ill begin at the position from which 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me was saved, with . This differs from the othe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 commands in that when you use thos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ave your current position, and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resize the map (level)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x 100 tiles. A tile is 30 x 15 pixels, so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this translates into a 3000 x 1500 pixe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size of the world type in th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&lt;ok&gt;, then press &lt;cancel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top all objects from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 main character. You wi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ute this command the main characters upper body is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because the main character is compose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nd only the lower half is process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ful in level desiging when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ub the world when you ro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command to start the game from edit mode.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play the game as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you select this command you can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-cut key (TAB) to return to  edit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B) key will work in either situation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key and forgo the menu command i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dious since in level desiging it is nessec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to switch between these two modes very often.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edit mode (has menu bar on bottom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n object can be placed and their AI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palet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palettes to a file called edit.lsp.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using a convential text editor. Palettes 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the level designer can place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in any arrangement and use to st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copy or fill entire regions with. More o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will be dissc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level optimization command in whic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st often used sound effects and graphics ar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 for short load times when play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NOT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uld only be used for finis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command properly these step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tart a new level from the proper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is command from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ente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hrough level as you normally would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positions are ok)  Each tim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nimation, sound effect, etc. a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makes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ontiune up until you reach the e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leporter or end point of the lev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reload the game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ave the game from the menu or use &lt;shift&gt;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now choose the End cac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/save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ave and end the cache optim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cedure. It saves the data to a file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directory of the original level with an extensit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menus you will use the Load level comman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occasionally used, and the Save level has a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not be nessecary to use the menu for that command. Now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DIT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l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er on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palet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Dela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utol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turn on and off the lighting. Ligh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que feature of the ABUSE engine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er to create new and intresting scen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ving around the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s the rate at which the foreground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layer scroll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ottom called the background layer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scroll rate is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 if the parame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 mul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mu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ckground could scroll twice as fa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ground in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center the screen on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very useful because the abuse engine allow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 to displace the screens center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n any arbitarty fashion. The short-c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lows the level designer to mak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s. Palettes are windows which the level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place an assortment of foreground t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angement and use to stamp down one copy 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regions with. To access a listing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press &lt;p&gt;. A window will pop up with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one and double click on it. This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alette window. Sometime the palett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hrunk so to be more managable. To unshrink the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+&gt; key while the mouse is insid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and they can be shruken again using the &lt;-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lettes can be used to fill or stamp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at a time. Once you have opened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 use the mouse and click on the palette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(the top thick part the window)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ton and while keeping the lef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ress position the level designer can use the &lt;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a flood fill, and the &lt;space bar&gt; to d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stamp down. Keep in mind that the fill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ill an area composed of the same til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ous. To position the stamp or fill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per left hand corner, this is same a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et of tiles. If you fill o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palette with the upper left corner be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le grid on screen (the game is composed of 30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foreground tiles) it will fill to the upper lef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ile, and so it is not nessecary for complet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stamping/filling feature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ent in a palette is the abilit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le in the set of tiles you have laid dow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ct as custom libiaries. To make your own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, pick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from the menu. Name your palett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itive of the palette. For our ca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'test' will do. You will notice that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X and Y size, don't worry too much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palette are easily readjusted. Choose the &lt;ok&gt;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a palette window pop up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creen with the choss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forground tiles to your custom palett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bring up the forground window. The &lt;f&gt;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up the foreground window. To expa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place your mouse cursor in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and press &lt;shift&gt; &lt;f&gt;. Multiple presses of &lt;shift&gt; 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ontinuely expand the foreground window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 certain point and then it will return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le wide window. If the forground tiles are shru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use the &lt;+&gt; key to expand them and &lt;-&gt; to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with the mouse cursor inside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concerned about moving around th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creen to clear up the clutter. Use the &lt;-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to shrink down unused palette windows or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left hand button on windows to close them.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le from the foreground window, use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ight mouse button. You can only lay a tile d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lette with the right mouse button. Go in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of your choice and use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ay down your chossen tile. If you cannot lay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in a palette window you might have a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. Go to the EDIT menu and look fo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command selection, has an asterick next to it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ctive. Select it to deav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and a palette window you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. Place your mouse inside the palett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arrow keys pointing right and dow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s width and hieght respectivly.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ing left and up will shrink the windows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ght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ick a tile from a palette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 If you use the RIGHT mouse button you migh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lette if you don't have the Lock palet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NOT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hrink a palette window, any t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or area of the palette window will be los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why there is a Lock palette window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against accidential alteration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NOT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ave each time, after you add a new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 in the game by using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rom the FILE menu selection. Saving a lev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ave the palette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lettes are very powerful tools to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. They will allow you to do complex fill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ve strucures easily, as well as being custom libi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iles. Palettes are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allow the game to run at the fastest speed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achine. There should be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delays are being turned on or off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. The keyboard short-cut is &lt;shift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mode you have all the weapons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mo and cannot be killed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four weapons as opposed to the COMMERCIA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eight weapon types. The keyboard short-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level desiging and debuging, since the abus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lear your weapons status when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, it is nessecary to manually reset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reset your weapon statu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only one weapon the laser rifle, and all wepa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mo will be reset to zero. The keyboard short-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ptional feature is the ability to use the mo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device. If this command is active (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an asterick), you can push the screen around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pushing the mouse cursor against the four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reen. You can also use the arrow keys to scro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vel, but be careful not to be in any unlock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when using the arrow keys as they could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palett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prevents any accidential alt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s. When this command is active (as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ck) none of the palette windows can be resiz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les in them changed. To deactiva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, when active as indicated by the aster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make all the foreground that is laied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be of the raised type. Raised fore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 in front of the character, that is the m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scured by them. When in edit mode all raised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'X' drawn over them. To deactiv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his command again. To unraise a rais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, go over the tile (positiing the mouse cursor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ress the &lt;r&gt; key. If this is successful the 'X'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drawn over the foreground tile anymor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 key again will raise the tile once more. The &lt;r&gt;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raise and lowe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hen active display the name of all obj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een underneath the offend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 will display the map onscreen.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repsentaion of the level, with area box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boxes are areas when a player enters,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bient and screen displacement will occur. The 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crolled left right up and down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cursor if mouse scroll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bient is the global level of lighting.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only have one ambient at a time. However with th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se area boxes multiple ambiences can be ach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a player leaves an area box the screen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mbient does not return the their previous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f the screen displacement and ambien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when the player enters another area box, unt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he ambient and screen displacement is set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area box the player entered. Screen displacemen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enter of the screen relative to the player cen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arameters and others can be access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ar window. The toolbar window can be activ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enu command under the WINDOWS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keyboard short-cut key &lt;a&gt;. When the tool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you will see three icons. The first is a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on, when this icon is selected (single clicking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mouse cursor) you can lay down tiles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urrently chossen from either the for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, or even the current level itself!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 tile in the game just press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area in the map. This mode is usefu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ption. To fill an area in a map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 use this appor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tile from any of three sor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find the desired area, composed of the sam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tinou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mouse pointer ov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&lt;t&gt; key to do a flood fill of sa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elect a tile which is presently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your mouse cursor over the t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&lt;`&gt; key. If your foreground window is op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, it will jump to that tile which is n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mechanism will work in map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ext icon in the toolbar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icon. This icon allows you to modify an are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. However first you must lay one down.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rea boxes it is nesseary to use the last ic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drawn with broken lines. To draw area box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broken line box icon (posit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cursor over it and press o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click once with the left mouse button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eping it is still depres, drag out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when you put an area box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the upper left hand corner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ich is laid first and you can only drag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down and outward from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o modify an area boxs default sett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rrow icon. Follow these procedur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s box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arro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one of the area boxes yellow en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two endpoints per area box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per left and 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OUBLE click on one of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will know when you have selected an are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you double click on it, as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shed color into that of a yellow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is will bring up a wind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bi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ief description of 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-- is the global ligh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anges from 0 -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speed -- is the increme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mbient changes from one amb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preset, if when the player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rea the ambien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ets. (note that is an ambi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gative one is given then it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uter to use the current ambi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posses as the 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x off -- tell how many pixel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offset the player centers to th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in the x axis. If the value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shift the screen left and a pos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ift th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y off -- tell how many pixel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offset the player centers to tha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in the y axis. If the value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shift the screen upwards and a postiv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hift the screen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the defualt values set the scree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to that of the players. Unlike the amb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 -1 value will egual no change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previous screen offsets were not -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player enters an area with a -1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, the screen will shi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y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x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on the &lt;ok&gt; (check) button to close the are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ded option window, or the &lt;delete&gt; (big red x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m&gt;. To get out of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m&gt;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ing the map, will allow you to gain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show a full screen size at 30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ltion. This is useful if your working in hi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get an idea of what the player will se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command is activated (asterick next t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) it will not shift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is in an area box.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level in that the accidental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box while working in the level can cau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wanted view shifts. To deactivate this, just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raw the characters as smoot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currently is under development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Autoligh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disable the autolight feature. The auto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ill turn off the lighting if the frame rat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9 frames per second. Disable this if you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slow machine and want to see the lighting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eed. Double selection will deactive this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thers. The keyboard short cut is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print the number of frame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umber of objects being processed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egin a recording, of the charact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ame is running which can be viewed lat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 dem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lay the demo which you ha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menu is very important to designing levels.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unctions have keyboards equavilents and can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ing. Mastering this will allow you to make many levels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you can select the tiles from whic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teracts with (walk on, blocked b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expand the foreground window place your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side the foreground window and press &lt;shift&gt; &lt;f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presses of &lt;shift&gt; &lt;f&gt; will continuely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eground window, until to a certain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will return to a single tile wide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ground tiles are shruken then use the &lt;+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pand them and &lt;-&gt; to shrink them, with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foreground window. Note that not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can interact with the player.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&lt;f&gt; key, it will toggle the foreground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black (0 color) is drawn as a beige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, for in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lection will bring up the backgroun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bottom called the background layer. These t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ided on the second layer. It is drawn behi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, and will show through only in areas where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black (0 color) in foreground tiles. To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ckground tile use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background tile from the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moving your mouse over the background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you cannot use the &lt;`&gt; key to sel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ied down background tiles, like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over to the place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the RIGHT mouse button to lay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tile. Only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. (note that because of the grid metho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use engine you can only lay d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les in a 60x30 pixel grid, however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options the size of the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keyboard short-cut key is &lt;b&gt;, it can be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urn off and on the backgroun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almost impossible to lay down backgroun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ctly when it is covered by foreground til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option to turn off selective layers, the 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unding areas, and links. This is achi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yers window can be opened using this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useful in clearing up the clutter whe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s. For example, when laying down backgroun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sometime nessecary to turn off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. This is done by pressing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. The foreground should be not visible onc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epressed. To turn the foreground back on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FORE once more. What follows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unction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-turns on/off the fore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-turns on/off the back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-turns on/off the bounding bo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. Bounding boxes block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player can walk on floors and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walls and such. This mod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g whether the junctions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es bounding boxes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-turns on/off the 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ing is a unique feature of the ABUSE en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the level designer to create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resting scenes simply by moving around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s. This mode is useful when you wan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he lightting slows down the machine when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it is useful in that, when you ar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evels with the lighting on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acting. It is advisable to 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until the very end of the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-turns on/off the links between objects.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 grey lines drawn from one ob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ct as visual cues, indicating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are referencing each other for particu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poses as will be disscussed later. The li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o dense as to obscure the foregr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good idea to turn them off. (note 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ks are off the light icon will not be dr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the &lt;shift&gt; &lt;l&gt; key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lighting window.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window are the various light sour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in a level, and an ambient button.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sented by a white , circular or semi-circular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upon it shape refelcted by the icon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rop a light in the game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move your mouse cursor ove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icons in the l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lick on using eith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ove your mouse cursor ove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e light icon draged with you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positon the light icon where you wa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mouse button to drop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imes you may want to modify the lights defu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, and shape. There are several ways to modfi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s and shapes. These are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The first method involves the use of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o change 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uqire a light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once your mouse cursor is ov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the &lt;spacebar&gt; key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 if you do not have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just created the light and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e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worth mentiong that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ck up any object in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acebar&gt; key when your cursor i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now using the arrow key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second method for changing 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s the use of the extended op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the mouse button (either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W and H fields for the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rresponds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f the light.(note these feilds acc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first method for modifying the ligh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l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uqire a light,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use the &lt;+&gt; and &lt;-&gt; key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The second method invovl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the mouse button (either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L2 fiel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ight. (note the L2 can accep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&lt;l&gt;. Lighting is an inter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, in creating mood in the levels. Lear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ighting well, but do not ov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ndow gives you a listing of your palettes. Se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palette command under EDIT for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of the palettes.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re the core of the game. They ar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interact with. Each one is unique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I. This window gives you a listing of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game. See  Object Listings and Descrip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overview of all the objects in the gam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bject utility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pacebar&gt; picks up character, when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x&gt; filps character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c&gt; clo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ctrl&gt; position character to a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 positon character in the middle of a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k&gt; kills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k&gt; kills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console window.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accept command lines inputs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e game and receive information about the game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aord short-cut is &lt;/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will bring up the toolbar window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junction with the map view, to add, modify area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lace tiles in the map view. See the Toggle map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urrently under development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thin a level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file window will display the curren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k their CPU time. The higer up on th list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PU time taken up by that character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all the window positon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location. Thus when repopened will rep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entered the next level, good bye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ing Hints and Pra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ning Hints and Pratica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one has read this far, they either have to be craz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ermined. You make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vel desiging I ususally do some preplaning,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of challenges i want in the level and a general pac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only way to learn it is to get in there and start la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But, if you don't want to draw your own tiles, you need to famali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tile set. To do that take a look at the cur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evel00.spe, the training level. Using the &lt;`&gt; ke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window open select the tiles which you have an int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hey look like and what they do. Use the layers wind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unding option turned on, to see the bounds of each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your own palettes so you don'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your favorite tiles in the foreground window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out the objects, to see how they react with the player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able when makeing a level to save often. When testing ou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 mess of all the characters, killing them and such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key, it will load up the level again , but will keep you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and weapon status. The restore key is &lt;shift&gt; &lt;r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key will reset the level to what level was loaded. If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t a RESTART_POISTION then it will restart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game not the original level, you need to check to make sure this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, becareful not to save a messed up level. Making a 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process, building block by block as you go. Try not to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opic in level desiging, keep in mind the global goals and pace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s. That is keep the action steady and gradually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end point. This is usually done with proper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, and increasing difficulty levels. Making levels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from experience. Keep it up and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hythme from which good level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l that said, level desiging is a rewarding proces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ttle twist and turns that will keep people enthralled, and enter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urs on end. Use it wisely grassho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entered the next level, good bye and good luck, this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tor sport, play it at a high voulme, and i am a do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place standard disclaimer her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