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and/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ursor points at the beginning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case the font of the first LineP is ta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