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  <w:tab/>
        <w:t>class/vmi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vmi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vmiRICdateOIx,TNvminCstringOIxClass vmi has 4 instances: @vmi_new, @vmi_send, @vmi_get and @vmi_f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present the 4 basic instructions of PCE's virtual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structions are represented by true objects to facilate the P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r.  See `program_object -&gt;trace' and `@pce -&gt;trace'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send(@vmi_send, trace, @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s the PCE tracer to print all send-operations executed in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CchainsizeOIxIeN$objects$O.vmi_sendeN$objects$O.vmi_neweN$objects$O.vmi_getEN$objects$O.vmi_freeXnnn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