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/obtain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?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?RICdateOIx-</w:t>
      </w:r>
      <w:r>
        <w:rPr>
          <w:rFonts w:eastAsia="Geneva" w:cs="Geneva" w:ascii="Geneva" w:hAnsi="Geneva"/>
          <w:color w:val="000000"/>
          <w:sz w:val="24"/>
          <w:szCs w:val="24"/>
        </w:rPr>
        <w:t>'N?nCstringOIxtClass ? is (pronounced as `obtainer') is a template for the virtual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get in the same fashion as a message object is a templ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nd operation.   Obtainers are the most commonly use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ers add a very powerful mechanism to PCE.  Understanding th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tical for writing readable and fast PCE programs. 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.   In the example below, an obtainer is used to comb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log_item selections to create a single call to the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- new(D, dia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(D, append, new(label)),</w:t>
        <w:tab/>
        <w:tab/>
        <w:t>% for 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(D, append, new(Name, text_item(name, ''))),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(D, append, new(text_item(age, '')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(D, app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utton(create, message(@prolog, create_pers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Name?sele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Age?selection)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(D, op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, the application must define the predicate create_person.CchainsizeOIxIeN$objects$O.arg1eN$topics$117eN$class/get_method$C.get_methodeN$class/block$C.blockeN$topics$102eN$examples$3eN$class/object$M.object.G._sloteN$$class/object$M.object.G._referenceseN!$class/object$M.object.G._inspecteN$class/object$M.object.G._flagseN$$class/object$M.object.G._class_nameeN$class/object$M.object.G._classeN$class/object$M.object.G._arityeN$class/object$M.object.G._argEN!$class/object$M.object.S._inspecteN$class/object$M.object.S._freeXnnnXu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