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rium by David Wright - Notes on being a "De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deity" is all-powerful in Imperium, having the ability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type of item it chooses (using "it" to avoid gender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amine and change most all of the stats of any item to su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, including the size of planets, planet location, action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re is just one deity per Imperium game, and it is most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owns (or administrates) the machine that the game will be r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function of the deity is to create the "universe" with Imp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layout looks "fair" (if they don't trust ImpCre), over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uring it's progress, and fix anything that goes wrong. Bu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ants to play, and so the deity will also play under anothe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If you are just running a small game to learn how to play Imperi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skip this document and just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ity takes too much active control of the game i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ature of gameplay, possibly ruining it for some players.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layers WANT someone who can do these things before mak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wish to make changes to various "factor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allowing anyone to start playing, and then not doing an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ity after that, setting a different tone for the gam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the rates at which missiles, weapons, etc. are produced o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hip "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ctors, such as density of planets, mineral and gol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ould be difficult if not impossible to edit after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so must be set before the world is built with Imp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ity is also given more power by some of the command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ity can see all ships with the "ships" command, get a census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net with the "census" command, and any telegrams that the deit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up on the newspaper. Additional support code that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universe while not making it easier to cheat will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dump command will also produce more information for a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5 commands that are only available to a deity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edit, examine, map, and tickle commands. Following is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ity-only" commands, complete instruction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- allows the deity to create almost any kind of item, at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 allows the deity to change the stat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- allows the deity to examine virtually all of the stat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- allows the deity to "map" out the sector types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lactic" sectors, similar to the "scan l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 - allows the deity to set the "last access" times of all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ime. Normally used only in a game with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U's, that you wish to stop temporarily to take a br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later. Basically you log in as the deity, and use the "tick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resum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