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way Quick Doc, Friday, April 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yfett@aol.com or Marvin BBS 1 703 492 9301 / 9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, in a world crowded with getty programs, do we have yet another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at question right off, let me say that doorwa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guish itself in the following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, doorway can answer in different ways, and suppor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modems on different ports.  I recall that, mget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has most of it's modem configuration either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t once globally, and that much of it's behavior i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ompile time.  Doorway let's you do all sorts of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ffer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provides polling for different connection typ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for different terminal types at connection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er requests, such as uucp, and pppd selection,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doorway.  Doorway can run multiple login programs and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protocol sessions on demand in a fully configurabl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in different ways on different sets of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orway supports uucp locking to co-exist with dial-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out apps as one would expect from a modern getty progra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llects the actual connection speed and stores it into an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'BAUD'.  VU applications use BAUD to determine how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sual features for low speed users on baud-lock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also prefers to run modems in non-autoanswer mod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modem control (such as collecting baud rate).  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operation is in 'long' connect message mode, where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xxxxxx              (example)  CARRIER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xxxxx                         PROTOCOL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xxxxxx                        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be a &amp;W1 or &amp;W2 setting on many modems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he next choice is a setting that returns 'DTE' spe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.  In all cases, we are interested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ffective' speed of the remote user, and NOT the baud rate lock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'manual' answer offers several other benifits.  Several 'brok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(such as early PCP modems) would not raise DCD until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connect message, and it would be lost.  Also, if your system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you do not have the modem picking up a dead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orway does NOT do is several 'legacy' operation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y programs.  This includes prompting for a user's logi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figure out parity and upper/lower case based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.  Since virtually all modern BBS callers use 8/n/1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this legacy behavior is not supported by doorway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doorway to run a visual login program directly aft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orway is intended to be used with VU BBS, it can act as a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getty-like program for virtually any remote conne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 is actually broken down into two seperate programs;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  Modem is the actuall getty agent, and performs all mode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perations.  Once a connection is established, doorwa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polling services.  The modem program will eventually be au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AX and other 'modem' related services.  Modem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grams such as mgetty, which can then invoke doorwa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mpt can be suppressed and alternate login program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modem is ran from init.  A typical inittab entry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hat if we have a hayes on two lines for low speed call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1:???:respawn:/usr/sbin/modem hayes-2400 /usr/sbin/doorway low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:???:respawn:/usr/sbin/modem hayes-2400 /usr/sbin/doorway low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e have a dedicated pppd link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:???:respawn:/usr/sbin/modem usr-28800 /usr/sbin/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our multiplexed mail/net/everything lines!  Last rollover ol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:???:respawn:/usr/sbin/modem intel-28800 /usr/sbin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5:???:respawn:/usr/sbin/modem usr-28800 /usr/sbin/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6:???:respawn:/usr/sbin/modem intel-14400 /usr/sbin/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efinitions are kept in a config file called /etc/modem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provided for a Intel-144e and Infotel-1428vqe, since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currently have!  Condolences accepted.  Additional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used very easily.  Please review modem.conf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y actual inittab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ties for the normal run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WARE of the tty nam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2345:respawn:/usr/bin/hello console tt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:234:respawn:/usr/sbin/modem ttyS2 infotel-1428vqe /usr/sbin/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3:234:respawn:/usr/sbin/modem ttyS3 intel-144 /usr/sbin/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orway is given no option, it uses the '[default]'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conf.  Different options for different behaviors can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, assuming a [section] appears in doorway.conf for them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with 'doorway lowspeed'.  Please review doorway.co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termcaps and tics we use which are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Linux distributions.  We have come up with our own 'gener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c to cover ANSI emulations as represented by most PC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best as we can.  VU applications provide addition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code 'doorway' mod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odem is cross-linked to 'setmodem'.  This is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RAM paramaters for the modem from the modem.conf file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expecting, as defined by the entry.  This is useful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new modem for the first time to run with 'mod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setmodem /dev/ttyS? name, as in setmodem /dev/ttyS3 intel-14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