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96998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81029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74098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33078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58993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