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16576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837502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38328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92373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57437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63902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16426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95778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541378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25335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25561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86463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96622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072469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9870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68724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80439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76428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55225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32575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75841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7920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96000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57858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67815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