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79903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73388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70116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76970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13477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5397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