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47417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27023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23176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86196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10088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28281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153973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05872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30639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90525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95364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12821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37411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58991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54975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28670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90623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16208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31748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05360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62830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82623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