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4157159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0662530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7949797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