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17964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70148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70562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85021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73180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36436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06503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