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83407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91071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60048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