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8912695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1891469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3664927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1922845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0684404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