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188766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432467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6174485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