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9213057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4367897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4243648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311671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3270424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8167573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6911301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2918082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2923434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8792594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6691607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877266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4123366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0906309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3031739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2011870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0474240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6207749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0101441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6368912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1335811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9896432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9381576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2943734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5211941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