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108239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66750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88946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11157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97419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35277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68076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