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96441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830338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341974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659204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08735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303285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48076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876327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55744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702432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47775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9652107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68771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9094585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380157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89479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124039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58041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292519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969481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171361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087319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