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420483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49371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364308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914935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191330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916126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