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2030792052"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680858083"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717868104"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741804050"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878434443"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353813823"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2131830856"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