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4984077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3862307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6983556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