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36953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84336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66432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