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80767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2570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97478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80520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81833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93627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772264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81978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05049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389395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19904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00176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44283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5387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80364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00080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761453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82919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62696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27119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30511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22051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