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80535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521726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17195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67502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75227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49542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