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79586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51867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31556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28602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19550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