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96929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25006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04705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61108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1235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45417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77420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40471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59001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98234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5518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65618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76273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52724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71101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16949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78186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25699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91237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28114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10505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12238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96368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08065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51339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