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2263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9867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2180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8845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