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2289603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0610547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5898467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9912983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